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34"/>
        <w:gridCol w:w="3606"/>
        <w:gridCol w:w="2220"/>
        <w:gridCol w:w="240"/>
        <w:gridCol w:w="1340"/>
      </w:tblGrid>
      <w:tr>
        <w:trPr>
          <w:trHeight w:val="315" w:hRule="atLeast"/>
        </w:trPr>
        <w:tc>
          <w:tcPr>
            <w:tcW w:w="113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l-GR" w:eastAsia="en-US"/>
              </w:rPr>
              <w:t>ΕΝΔΕΙΚΤΙΚΟΣ ΤΙΜΟΚΑΤΑΛΟΓΟΣ ΤΙΜΩΝ ΠΡΟ ΦΟΡΩΝ ΕΛΑΦΡΩΝ ΕΠΑΓΓΕΛΜΑΤΙΚΩΝ ΟΧΗΜΑΤΩΝ</w:t>
            </w:r>
          </w:p>
        </w:tc>
      </w:tr>
      <w:tr>
        <w:trPr>
          <w:trHeight w:val="315" w:hRule="atLeast"/>
        </w:trPr>
        <w:tc>
          <w:tcPr>
            <w:tcW w:w="11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l-GR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Ισχύει από </w:t>
            </w:r>
            <w:r>
              <w:rPr>
                <w:rFonts w:cs="Arial" w:ascii="Calibri" w:hAnsi="Calibri"/>
                <w:sz w:val="24"/>
                <w:szCs w:val="24"/>
                <w:lang w:val="el-GR" w:eastAsia="en-US"/>
              </w:rPr>
              <w:t>0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>7</w:t>
            </w:r>
            <w:r>
              <w:rPr>
                <w:rFonts w:cs="Arial" w:ascii="Calibri" w:hAnsi="Calibri"/>
                <w:sz w:val="24"/>
                <w:szCs w:val="24"/>
                <w:lang w:val="el-GR" w:eastAsia="en-US"/>
              </w:rPr>
              <w:t>/09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/2017 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8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V-class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.119,2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.904,0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6.187,2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AVANTGARDE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.828,8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AVANTGARDE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8.613,6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AVANTGARDE Compac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1.896,8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.796,0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.580,8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6.864,0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AVANTGARDE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8.462,4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AVANTGARDE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9.247,2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AVANTGARDE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2.530,4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.472,8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4.257,6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.540,8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00 d AVANTGARDE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9.139,2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20 d AVANTGARDE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9.924,0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 250 d AVANTGARDE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3.207,20</w:t>
            </w:r>
          </w:p>
        </w:tc>
        <w:tc>
          <w:tcPr>
            <w:tcW w:w="1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3606"/>
        <w:gridCol w:w="2220"/>
      </w:tblGrid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arco Polo</w:t>
            </w:r>
          </w:p>
        </w:tc>
      </w:tr>
      <w:tr>
        <w:trPr>
          <w:trHeight w:val="2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20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.738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22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.523,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25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8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6.806,4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3606"/>
        <w:gridCol w:w="2220"/>
      </w:tblGrid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Vito Van</w:t>
            </w:r>
          </w:p>
        </w:tc>
      </w:tr>
      <w:tr>
        <w:trPr>
          <w:trHeight w:val="22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9 CDI Compact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.18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 CDI Compact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.964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.64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6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47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 BlueTEC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51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9 CDI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.75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 CDI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.53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219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6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04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 BlueTEC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08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9 CDI Extra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.32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 CDI Extra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.10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79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6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61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 BlueTEC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6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658,0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3606"/>
        <w:gridCol w:w="2220"/>
      </w:tblGrid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arco Polo Activity</w:t>
            </w:r>
          </w:p>
        </w:tc>
      </w:tr>
      <w:tr>
        <w:trPr>
          <w:trHeight w:val="22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Activity 16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76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Activity 18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499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Activity 20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102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Activity 22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95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rco Polo Activity 250 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.071,00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Vito Tourer Base</w:t>
            </w:r>
          </w:p>
        </w:tc>
      </w:tr>
      <w:tr>
        <w:trPr>
          <w:trHeight w:val="22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09 CDI Compact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.43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1 CDI Compact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.17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4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50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6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.35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Base 119 BlueTEC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47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09 CDI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.979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1 CDI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.71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4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.08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6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.93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9 BlueTEC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.05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09 CDI Extra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.52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1 CDI Extra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.25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4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.67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6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523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ase 119 BlueTEC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.643,00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Cs w:val="22"/>
          <w:lang w:val="el-GR"/>
        </w:rPr>
      </w:pPr>
      <w:r>
        <w:rPr>
          <w:rFonts w:eastAsia="Calibri" w:cs="Calibri" w:ascii="Calibri" w:hAnsi="Calibri"/>
          <w:color w:val="000000"/>
          <w:szCs w:val="22"/>
          <w:lang w:val="el-GR"/>
        </w:rPr>
        <w:t xml:space="preserve"> 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3606"/>
        <w:gridCol w:w="2220"/>
      </w:tblGrid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Vito Tourer Pro</w:t>
            </w:r>
          </w:p>
        </w:tc>
      </w:tr>
      <w:tr>
        <w:trPr>
          <w:trHeight w:val="16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09 CDI Compact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07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1 CDI Compact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80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4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353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6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202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Pro 119 BlueTEC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.322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09 CDI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.612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rk Edition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93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1 CDI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349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4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94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6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78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9 BlueTEC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.90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09 CDI Extra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153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rk Edition Extra Lo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95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1 CDI Extra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.89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4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52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 116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.37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Pro 119 BlueTEC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.495,00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Cs w:val="22"/>
          <w:lang w:val="el-GR"/>
        </w:rPr>
      </w:pPr>
      <w:r>
        <w:rPr>
          <w:rFonts w:eastAsia="Calibri" w:cs="Calibri" w:ascii="Calibri" w:hAnsi="Calibri"/>
          <w:color w:val="000000"/>
          <w:szCs w:val="22"/>
          <w:lang w:val="el-GR"/>
        </w:rPr>
        <w:t xml:space="preserve"> 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3606"/>
        <w:gridCol w:w="2220"/>
      </w:tblGrid>
      <w:tr>
        <w:trPr>
          <w:trHeight w:val="25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Vito Tourer Select</w:t>
            </w:r>
          </w:p>
        </w:tc>
      </w:tr>
      <w:tr>
        <w:trPr>
          <w:trHeight w:val="28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Έκδοσ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Κατασκευαστική σειρ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(€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09 CDI Compact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45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1 CDI Compact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18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4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.016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Select 116 CDI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.86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9 BlueTEC Compact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.98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09 CDI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.993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1 CDI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73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4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.603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6 CDI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.45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9 BlueTEC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.57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09 CDI Extra Long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.534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1 CDI Extra Long  (F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.271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4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.189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6 CDI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.03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lect 119 BlueTEC Extra Long (RWD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77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4.158,0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color w:val="000000"/>
          <w:szCs w:val="22"/>
          <w:lang w:val="en-US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040"/>
        <w:gridCol w:w="1669"/>
      </w:tblGrid>
      <w:tr>
        <w:trPr>
          <w:trHeight w:val="61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lass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– Τιμή Προ Φόρων  Εξοπλισμού</w:t>
            </w:r>
          </w:p>
        </w:tc>
      </w:tr>
      <w:tr>
        <w:trPr>
          <w:trHeight w:val="615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bookmarkStart w:id="0" w:name="RANGE!B2"/>
            <w:r>
              <w:rPr>
                <w:rFonts w:cs="Arial" w:ascii="Calibri" w:hAnsi="Calibri"/>
                <w:color w:val="000000"/>
                <w:lang w:val="de-DE"/>
              </w:rPr>
              <w:t>EA1</w:t>
            </w:r>
            <w:bookmarkEnd w:id="0"/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udio 20 CD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G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Garmin MAP PILOT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,3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V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 xml:space="preserve">Εξοπλισμός για </w:t>
            </w:r>
            <w:r>
              <w:rPr>
                <w:rFonts w:cs="Arial" w:ascii="Calibri" w:hAnsi="Calibri"/>
                <w:color w:val="000000"/>
              </w:rPr>
              <w:t>Garmin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MAP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PILOT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8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FG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εντρική κονσόλα με ρολό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FP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καθρέφτη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,5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H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υτόματος κλιματισμός THERMOTRONIC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Arial" w:ascii="Calibri" w:hAnsi="Calibri"/>
                <w:color w:val="000000"/>
              </w:rPr>
              <w:t>TEMPMATIC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1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42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E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Στήριγμα λόρδωσης στη θέση του συνοδηγ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E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Στήριγμα λόρδωσης στη θέση του οδηγ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K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υτόματη απενεργ. αερόσακου συνοδηγ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S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Πάγκος άνεσης 3 θέσ., 1η σειρά, εξωτ.αναδ.κάθ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S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l-GR"/>
              </w:rPr>
              <w:t>Πάγκος 3 καθισ.</w:t>
            </w:r>
            <w:r>
              <w:rPr>
                <w:rFonts w:cs="Arial" w:ascii="Calibri" w:hAnsi="Calibri"/>
                <w:color w:val="000000"/>
              </w:rPr>
              <w:t>Comfort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2η σειρά, αναδιπλ.εξωτ.κάθ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L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τάκια βελούδινα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W7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Χρωματιστό τζάμι πίσω, μαύρ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G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Χωρίς υποδιαίρεση χώρου φόρτωση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1,2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040"/>
        <w:gridCol w:w="1669"/>
      </w:tblGrid>
      <w:tr>
        <w:trPr>
          <w:trHeight w:val="61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Marc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Pol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– Τιμή Προ Φόρων  Εξοπλισμού</w:t>
            </w:r>
          </w:p>
        </w:tc>
      </w:tr>
      <w:tr>
        <w:trPr>
          <w:trHeight w:val="615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K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co Polo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  <w:r>
              <w:rPr>
                <w:rFonts w:cs="Calibri" w:ascii="Calibri" w:hAnsi="Calibri"/>
                <w:color w:val="000000"/>
                <w:lang w:val="el-GR"/>
              </w:rPr>
              <w:t>136</w:t>
            </w:r>
            <w:r>
              <w:rPr>
                <w:rFonts w:cs="Calibri" w:ascii="Calibri" w:hAnsi="Calibri"/>
                <w:color w:val="000000"/>
              </w:rPr>
              <w:t>,0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an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Α.Π.Λ.Τ.Π.Φ.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D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 w:eastAsia="en-US"/>
              </w:rPr>
            </w:pPr>
            <w:r>
              <w:rPr>
                <w:rFonts w:cs="Calibri" w:ascii="Calibri" w:hAnsi="Calibri"/>
                <w:color w:val="000000"/>
                <w:lang w:val="el-GR" w:eastAsia="en-US"/>
              </w:rPr>
              <w:t>Διαχ. τοίχωμα διαμπερές με 1 παράθυρ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48,5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ED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Μπαταρία AGM 12 V 95 Ah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84,3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ER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 w:eastAsia="en-US"/>
              </w:rPr>
            </w:pPr>
            <w:r>
              <w:rPr>
                <w:rFonts w:cs="Calibri" w:ascii="Calibri" w:hAnsi="Calibri"/>
                <w:color w:val="000000"/>
                <w:lang w:val="el-GR" w:eastAsia="en-US"/>
              </w:rPr>
              <w:t>Προεγκατάσταση για Ηχοσύστημα με ραδιόφων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93,0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HH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.282,8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KL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 w:eastAsia="en-US"/>
              </w:rPr>
            </w:pPr>
            <w:r>
              <w:rPr>
                <w:rFonts w:cs="Calibri" w:ascii="Calibri" w:hAnsi="Calibri"/>
                <w:color w:val="000000"/>
                <w:lang w:val="el-GR" w:eastAsia="en-US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82,8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LA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Υποβοήθηση φώτων πορεία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5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R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Εφεδρικός τροχός με γρύλ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0,0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Y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Tyre pressure monitoring front/rear, wireless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9,5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2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Διπλό κάθισμα συνοδηγ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43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V4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Ξύλινο δάπεδο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98,6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V8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Πακέτο για καπνιστέ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7,3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W7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 w:eastAsia="en-US"/>
              </w:rPr>
            </w:pPr>
            <w:r>
              <w:rPr>
                <w:rFonts w:cs="Calibri" w:ascii="Calibri" w:hAnsi="Calibri"/>
                <w:color w:val="000000"/>
                <w:lang w:val="el-GR" w:eastAsia="en-US"/>
              </w:rPr>
              <w:t>Παράθ. πίσω καπό/πίσω πόρτ. με σύστ.υαλοκ./καθαρ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15,8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XA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Weight variant 3.050 kg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51,3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3,4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,84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114"/>
        <w:gridCol w:w="1669"/>
      </w:tblGrid>
      <w:tr>
        <w:trPr>
          <w:trHeight w:val="283" w:hRule="atLeast"/>
        </w:trPr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Marco Polo Activity – Τιμή Προ Φόρων  Εξοπλισμού</w:t>
            </w:r>
          </w:p>
        </w:tc>
      </w:tr>
      <w:tr>
        <w:trPr>
          <w:trHeight w:val="283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Α.Π.Λ.Τ.Π.Φ. (€)</w:t>
            </w:r>
          </w:p>
        </w:tc>
      </w:tr>
      <w:tr>
        <w:trPr>
          <w:trHeight w:val="138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ZH6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Marco Polo Activity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.601,0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br w:type="page"/>
      </w: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ourer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Base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 109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&amp; 111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R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Προεγκατάσταση για Ηχοσύστημα με ραδιόφων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,8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H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5,3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LA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Υποβοήθηση φώτων πορείας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5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7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6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Διάταξη χώρου επιβατών 3ος πάγκος 2η σειρά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0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7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κάθ. 3 θέσεων 1η σειρά με αναδιπλούμενη Εξωτ. θέση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4,0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6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16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ourer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Base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114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, 116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&amp; 119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R0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Προεγκατάσταση για Ηχοσύστημα με ραδιόφων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,1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H9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6,6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0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LA2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Υποβοήθηση φώτων πορείας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2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63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Διάταξη χώρου επιβατών 3ος πάγκος 2η σειρά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7,1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7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κάθ. 3 θέσεων 1η σειρά με αναδιπλούμενη Εξωτ. θέση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8,5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3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5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84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br w:type="page"/>
      </w: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Vito Tourer Pro 109 cdi Compact, Long, Extra Long &amp; 111 cdi Compact, Long –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Τιμή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Προ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Φόρων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FS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ιζόμενοι καθρέπτες για σκιάδι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,8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H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5,3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Calibri" w:ascii="Calibri" w:hAnsi="Calibri"/>
                <w:color w:val="000000"/>
              </w:rPr>
              <w:t>TEMPMATIC</w:t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,1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LA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ποβοήθηση φώτων πορεία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5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7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6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16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Vito Tourer Pro 111 cdi Extra Long –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Τιμή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Προ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Φόρων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>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FS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ιζόμενοι καθρέπτες για σκιάδι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H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12,8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Calibri" w:ascii="Calibri" w:hAnsi="Calibri"/>
                <w:color w:val="000000"/>
              </w:rPr>
              <w:t>TEMPMATIC</w:t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LA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ποβοήθηση φώτων πορεία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8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8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,8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ourer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Pr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114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, 116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&amp; 119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FS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ιζόμενοι καθρέπτες για σκιάδι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1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H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μι-αυτόματος κλιματισμός TEMPMATI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6,6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Calibri" w:ascii="Calibri" w:hAnsi="Calibri"/>
                <w:color w:val="000000"/>
              </w:rPr>
              <w:t>TEMPMATIC</w:t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,8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0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LA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ποβοήθηση φώτων πορεία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2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6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3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5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YF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υροσβεστήρας 1 k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84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l-GR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ourer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Select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109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&amp; 111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N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udio 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,2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Arial" w:ascii="Calibri" w:hAnsi="Calibri"/>
                <w:color w:val="000000"/>
              </w:rPr>
              <w:t>TEMPMATIC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,1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4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L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βολείς ομίχλης αλογόνο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2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7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,6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R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Σύστημα οδηγών καθισμάτων με γρήγορη ασφάλισ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6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48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4960"/>
        <w:gridCol w:w="1669"/>
      </w:tblGrid>
      <w:tr>
        <w:trPr>
          <w:trHeight w:val="600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Vito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ourer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Select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114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, 116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&amp; 119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di</w:t>
            </w:r>
            <w:r>
              <w:rPr>
                <w:rFonts w:cs="Calibri" w:ascii="Calibri" w:hAnsi="Calibri"/>
                <w:b/>
                <w:color w:val="000000"/>
                <w:lang w:val="el-GR" w:eastAsia="en-US"/>
              </w:rPr>
              <w:t xml:space="preserve">  – Τιμή Προ Φόρων  Εξοπλισμού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Εργοστασιακός Κωδικό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Περιγραφή Κωδικ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.Π.Λ.Τ.Π.Φ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(€)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EN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udio 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</w:rPr>
              <w:t>194,2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HZ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l-GR"/>
              </w:rPr>
              <w:t xml:space="preserve">Κλιματισμός ημι-αυτόματος, </w:t>
            </w:r>
            <w:r>
              <w:rPr>
                <w:rFonts w:cs="Arial" w:ascii="Calibri" w:hAnsi="Calibri"/>
                <w:color w:val="000000"/>
              </w:rPr>
              <w:t>TEMPMATIC</w:t>
            </w:r>
            <w:r>
              <w:rPr>
                <w:rFonts w:cs="Arial" w:ascii="Calibri" w:hAnsi="Calibri"/>
                <w:color w:val="000000"/>
                <w:lang w:val="el-GR"/>
              </w:rPr>
              <w:t xml:space="preserve"> πίσω μέρο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,8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KL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Φίλτρο καυσίμου με διαχωριστή του νερ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0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L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βολείς ομίχλης αλογόνο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,8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RR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φεδρικός τροχός με γρύλ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24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S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ιπλό κάθισμα συνοδηγο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,36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UR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l-GR"/>
              </w:rPr>
            </w:pPr>
            <w:r>
              <w:rPr>
                <w:rFonts w:cs="Arial" w:ascii="Calibri" w:hAnsi="Calibri"/>
                <w:color w:val="000000"/>
                <w:lang w:val="el-GR"/>
              </w:rPr>
              <w:t>Σύστημα οδηγών καθισμάτων με γρήγορη ασφάλισ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V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κέτο για καπνιστέ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8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ουτί πρώτων βοηθειώ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32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lang w:val="de-DE"/>
              </w:rPr>
              <w:t>Y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ροειδοποιητικό τρίγων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52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4"/>
          <w:lang w:val="el-GR"/>
        </w:rPr>
      </w:pPr>
      <w:r>
        <w:rPr>
          <w:rFonts w:cs="Calibri" w:ascii="Calibri" w:hAnsi="Calibri"/>
          <w:color w:val="FF0000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51" w:right="1582" w:gutter="0" w:header="561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UB-HelveticaLight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B-Helvetica;Courier New" w:hAnsi="UB-Helvetica;Courier New" w:cs="UB-Helvetica;Courier New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vanish w:val="false"/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character" w:styleId="Char1">
    <w:name w:val="Κεφαλίδα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B-HelveticaLight;Courier New" w:hAnsi="UB-HelveticaLight;Courier New" w:cs="UB-HelveticaLight;Courier New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b/>
      <w:sz w:val="24"/>
      <w:lang w:val="el-GR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4"/>
      <w:lang w:val="el-GR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24:00Z</dcterms:created>
  <dc:creator>kokarad.</dc:creator>
  <dc:description/>
  <cp:keywords/>
  <dc:language>en-US</dc:language>
  <cp:lastModifiedBy>a.vergetaki</cp:lastModifiedBy>
  <cp:lastPrinted>2017-09-06T16:05:00Z</cp:lastPrinted>
  <dcterms:modified xsi:type="dcterms:W3CDTF">2022-05-16T14:46:00Z</dcterms:modified>
  <cp:revision>46</cp:revision>
  <dc:subject>Financing</dc:subject>
  <dc:title>FinancingSchemes2005</dc:title>
</cp:coreProperties>
</file>