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16 </w:t>
      </w:r>
      <w:r>
        <w:rPr>
          <w:rFonts w:cs="Tahoma" w:ascii="Tahoma" w:hAnsi="Tahoma"/>
          <w:sz w:val="22"/>
        </w:rPr>
        <w:t>Οκτω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KADJAR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FEH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KADJA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FEH</w:t>
      </w:r>
      <w:r>
        <w:rPr>
          <w:rFonts w:cs="Tahoma" w:ascii="Tahoma" w:hAnsi="Tahoma"/>
          <w:sz w:val="22"/>
        </w:rPr>
        <w:t>) με ημερομηνία εκτελωνισμού από 16/10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268"/>
      </w:tblGrid>
      <w:tr>
        <w:trPr>
          <w:trHeight w:val="27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hp AUTHENTIC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1 MRE6R M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676,2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hp EXPRESSION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MRE6R M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956,33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szCs w:val="18"/>
          <w:lang w:val="en-US"/>
        </w:rPr>
      </w:pPr>
      <w:r>
        <w:rPr>
          <w:rFonts w:cs="Tahoma" w:ascii="Tahoma" w:hAnsi="Tahoma"/>
          <w:b/>
          <w:sz w:val="22"/>
          <w:szCs w:val="18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KADJA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5423"/>
        <w:gridCol w:w="2218"/>
      </w:tblGrid>
      <w:tr>
        <w:trPr>
          <w:trHeight w:val="300" w:hRule="atLeast"/>
        </w:trPr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2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3,19</w:t>
            </w:r>
          </w:p>
        </w:tc>
      </w:tr>
      <w:tr>
        <w:trPr>
          <w:trHeight w:val="495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06,18</w:t>
            </w:r>
          </w:p>
        </w:tc>
      </w:tr>
      <w:tr>
        <w:trPr>
          <w:trHeight w:val="114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5,0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6,51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1,4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98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9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2127"/>
      </w:tblGrid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1.2 TCe 130hp DYNAMIC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E3 MRE6R M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.807,2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700"/>
        <w:gridCol w:w="1718"/>
      </w:tblGrid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11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4,28</w:t>
            </w:r>
          </w:p>
        </w:tc>
      </w:tr>
      <w:tr>
        <w:trPr>
          <w:trHeight w:val="577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9,58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6,51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98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9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1843"/>
      </w:tblGrid>
      <w:tr>
        <w:trPr>
          <w:trHeight w:val="25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hp DYNAMIC ED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3 MR6R A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.637,0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hp EXPRESSION EDC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MR6R A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.860,17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 BOSE EDC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B MR6R A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442,09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54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13"/>
        <w:gridCol w:w="1360"/>
      </w:tblGrid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3,02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07,35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DRAP0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1,47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LC03 (SGAV07 SGACHA)+CUIR0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WINTER BOSE : Θερμαινόμενα Δερμάτινα (CARBONE) καθίσματα εμπρός, οδηγού ηλεκτρικά ρυθμιζόμεν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5,71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4,92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  <w:t>PK91L1 (RDLAT1, DANGMO, AEBS01 ITPK8)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Pack TECHNO :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νεργ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έδη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Έκτακτ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νάγκ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Active Emergency Breaking System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εριμετρικοί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Side distance Control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ροειδοποί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Τυφλού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ημεί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Blind Spot Warning)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άλληλ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΄άθετ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υποβοήθ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ξόδ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π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θέ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τάθμευ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Easy Park Assist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4,9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5,5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4,3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3,8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7,2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7,85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7,8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253"/>
        <w:gridCol w:w="1701"/>
      </w:tblGrid>
      <w:tr>
        <w:trPr>
          <w:trHeight w:val="255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AUTHENTI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1 A36R M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676,21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EXPRESSIO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A36R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.451,37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6"/>
        <w:gridCol w:w="1843"/>
      </w:tblGrid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4,7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5,50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30,7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4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3,1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3,1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678"/>
        <w:gridCol w:w="1843"/>
      </w:tblGrid>
      <w:tr>
        <w:trPr>
          <w:trHeight w:val="255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DYNAMIC ED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3 A36R A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324,71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EXPRESSION EDC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A36R A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.670,98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DYNAMIC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3 A36R M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.060,3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843"/>
      </w:tblGrid>
      <w:tr>
        <w:trPr>
          <w:trHeight w:val="2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,42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0,63</w:t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5,00</w:t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0,06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3,57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5,32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1,04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1,0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5"/>
        <w:gridCol w:w="2410"/>
      </w:tblGrid>
      <w:tr>
        <w:trPr>
          <w:trHeight w:val="25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1.5 dCi 110hp BOS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B A36R M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207,1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94"/>
        <w:gridCol w:w="2410"/>
      </w:tblGrid>
      <w:tr>
        <w:trPr>
          <w:trHeight w:val="255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LC03 (SGAV07 SGACHA)+CUIR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WINTER BOSE : Θερμαινόμενα Δερμάτινα (CARBONE) καθίσματα εμπρός, οδηγού ηλεκτρικά ρυθμιζόμεν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5,00</w:t>
            </w:r>
          </w:p>
        </w:tc>
      </w:tr>
      <w:tr>
        <w:trPr>
          <w:trHeight w:val="20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  <w:t>PK91L1 (RDLAT1, DANGMO, AEBS01 ITPK8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Pack TECHNO :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νεργ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έδη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Έκτακτ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νάγκ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Active Emergency Breaking System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εριμετρικοί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Side distance Control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ροειδοποί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Τυφλού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ημεί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Blind Spot Warning)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άλληλ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΄άθετ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υποβοήθ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ξόδ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π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θέ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τάθμευ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Easy Park Assist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29</w:t>
            </w:r>
          </w:p>
        </w:tc>
      </w:tr>
      <w:tr>
        <w:trPr>
          <w:trHeight w:val="6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0,71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7,14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5,71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5,71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2"/>
        <w:gridCol w:w="2410"/>
      </w:tblGrid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BOSE EDC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B A36R A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0.466,22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877"/>
        <w:gridCol w:w="1559"/>
      </w:tblGrid>
      <w:tr>
        <w:trPr>
          <w:trHeight w:val="25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6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LC03 (SGAV07 SGACHA)+CUIR0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WINTER BOSE : Θερμαινόμενα Δερμάτινα (CARBONE) καθίσματα εμπρός, οδηγού ηλεκτρικά ρυθμιζόμεν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8,38</w:t>
            </w:r>
          </w:p>
        </w:tc>
      </w:tr>
      <w:tr>
        <w:trPr>
          <w:trHeight w:val="1649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  <w:t>PK91L1 (RDLAT1, DANGMO, AEBS01 ITPK8)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Pack TECHNO :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νεργ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έδη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Έκτακτ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νάγκ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Active Emergency Breaking System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εριμετρικοί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Side distance Control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ροειδοποί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Τυφλού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ημεί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Blind Spot Warning)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άλληλ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θετ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υποβοήθ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ξόδ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π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θέ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τάθμευ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Easy Park Assis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553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3,51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81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86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28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559"/>
      </w:tblGrid>
      <w:tr>
        <w:trPr>
          <w:trHeight w:val="25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EXPRES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A46R 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.492,86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DYNAMIC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3 A46R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421,43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334"/>
        <w:gridCol w:w="1559"/>
      </w:tblGrid>
      <w:tr>
        <w:trPr>
          <w:trHeight w:val="300" w:hRule="atLeast"/>
        </w:trPr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5,00</w:t>
            </w:r>
          </w:p>
        </w:tc>
      </w:tr>
      <w:tr>
        <w:trPr>
          <w:trHeight w:val="67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0,71</w:t>
            </w:r>
          </w:p>
        </w:tc>
      </w:tr>
      <w:tr>
        <w:trPr>
          <w:trHeight w:val="13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1,43</w:t>
            </w:r>
          </w:p>
        </w:tc>
      </w:tr>
      <w:tr>
        <w:trPr>
          <w:trHeight w:val="13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29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14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1,43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7,14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4,2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5,71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5,71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  <w:gridCol w:w="1843"/>
      </w:tblGrid>
      <w:tr>
        <w:trPr>
          <w:trHeight w:val="25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1.6 dCi 130hp BOS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B A46R M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0.500,0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40"/>
        <w:gridCol w:w="2053"/>
      </w:tblGrid>
      <w:tr>
        <w:trPr>
          <w:trHeight w:val="300" w:hRule="atLeast"/>
        </w:trPr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67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LC03 (SGAV07 SGACHA)+CUIR0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WINTER BOSE : Θερμαινόμενα Δερμάτινα (CARBONE) καθίσματα εμπρός, οδηγού ηλεκτρικά ρυθμιζόμενο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1,63</w:t>
            </w:r>
          </w:p>
        </w:tc>
      </w:tr>
      <w:tr>
        <w:trPr>
          <w:trHeight w:val="157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  <w:t>PK91L1 (RDLAT1, DANGMO, AEBS01 ITPK8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Pack TECHNO :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νεργ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έδη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Έκτακτ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νάγκ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Active Emergency Breaking System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εριμετρικοί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Side distance Control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ροειδοποί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Τυφλού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ημεί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Blind Spot Warning)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άλληλ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΄άθετ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υποβοήθ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ξόδ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π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θέ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τάθμευ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Easy Park Assist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6,76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4,06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1,49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43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4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84"/>
        <w:gridCol w:w="2053"/>
      </w:tblGrid>
      <w:tr>
        <w:trPr>
          <w:trHeight w:val="25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DYNAMIC 4X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3 A46R M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.203,46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BOSE 4X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B A46R M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.868,3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40"/>
        <w:gridCol w:w="2053"/>
      </w:tblGrid>
      <w:tr>
        <w:trPr>
          <w:trHeight w:val="300" w:hRule="atLeast"/>
        </w:trPr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67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LC03 (SGAV07 SGACHA)+CUIR0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WINTER BOSE : Θερμαινόμενα Δερμάτινα (CARBONE) καθίσματα εμπρός, οδηγού ηλεκτρικά ρυθμιζόμενο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1,01</w:t>
            </w:r>
          </w:p>
        </w:tc>
      </w:tr>
      <w:tr>
        <w:trPr>
          <w:trHeight w:val="13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8,83</w:t>
            </w:r>
          </w:p>
        </w:tc>
      </w:tr>
      <w:tr>
        <w:trPr>
          <w:trHeight w:val="157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val="en-US" w:eastAsia="el-GR" w:bidi="ar-SA"/>
              </w:rPr>
              <w:t>PK91L1 (RDLAT1, DANGMO, AEBS01 ITPK8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Pack TECHNO :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νεργ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έδη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Έκτακτ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νάγκ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Active Emergency Breaking System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εριμετρικοί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Side distance Control)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ροειδοποί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Τυφλού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ημεί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Blind Spot Warning)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καρίσματο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αράλληλ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΄άθετα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,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υποβοήθη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ξόδου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πό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θέση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τάθμευσης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(Easy Park Assist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8,83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1,97</w:t>
            </w:r>
          </w:p>
        </w:tc>
      </w:tr>
      <w:tr>
        <w:trPr>
          <w:trHeight w:val="24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2,34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5,85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18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1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spacing w:val="0"/>
          <w:sz w:val="22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22"/>
          <w:szCs w:val="18"/>
          <w:lang w:val="en-US" w:eastAsia="el-GR" w:bidi="ar-SA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84"/>
        <w:gridCol w:w="2053"/>
      </w:tblGrid>
      <w:tr>
        <w:trPr>
          <w:trHeight w:val="25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EXPRESSION 4X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2 A46R M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427,97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40"/>
        <w:gridCol w:w="2053"/>
      </w:tblGrid>
      <w:tr>
        <w:trPr>
          <w:trHeight w:val="300" w:hRule="atLeast"/>
        </w:trPr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6,20</w:t>
            </w:r>
          </w:p>
        </w:tc>
      </w:tr>
      <w:tr>
        <w:trPr>
          <w:trHeight w:val="67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1,70</w:t>
            </w:r>
          </w:p>
        </w:tc>
      </w:tr>
      <w:tr>
        <w:trPr>
          <w:trHeight w:val="135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1,67</w:t>
            </w:r>
          </w:p>
        </w:tc>
      </w:tr>
      <w:tr>
        <w:trPr>
          <w:trHeight w:val="24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2,34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5,85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37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18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2,1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4"/>
          <w:szCs w:val="24"/>
          <w:lang w:val="en-US"/>
        </w:rPr>
      </w:pPr>
      <w:r>
        <w:rPr>
          <w:rFonts w:cs="Arial" w:ascii="Tahoma" w:hAnsi="Tahoma"/>
          <w:b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11:00Z</dcterms:created>
  <dc:creator>ebarla</dc:creator>
  <dc:description/>
  <cp:keywords/>
  <dc:language>en-US</dc:language>
  <cp:lastModifiedBy>a.vergetaki</cp:lastModifiedBy>
  <cp:lastPrinted>2017-10-16T11:03:00Z</cp:lastPrinted>
  <dcterms:modified xsi:type="dcterms:W3CDTF">2022-05-16T14:24:00Z</dcterms:modified>
  <cp:revision>6</cp:revision>
  <dc:subject/>
  <dc:title>Αθήνα, 24 Νοεμβρίου 2008</dc:title>
</cp:coreProperties>
</file>