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 xml:space="preserve">19 </w:t>
      </w:r>
      <w:r>
        <w:rPr>
          <w:rFonts w:cs="Tahoma" w:ascii="Tahoma" w:hAnsi="Tahoma"/>
          <w:sz w:val="22"/>
        </w:rPr>
        <w:t>Οκτωβρ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KADJAR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sz w:val="22"/>
          <w:lang w:val="en-US"/>
        </w:rPr>
        <w:t>FEH</w:t>
      </w:r>
      <w:r>
        <w:rPr>
          <w:rFonts w:cs="Tahoma" w:ascii="Tahoma" w:hAnsi="Tahoma"/>
          <w:b/>
          <w:sz w:val="22"/>
        </w:rPr>
        <w:t xml:space="preserve">)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Με την παρούσα επιστολή σας αποστέλλουμε το νέο επικαιροποιημένο τιμοκατάλογο σε τιμές ΑΛΤΠΦΔ Ευρώ που ισχύει για οχήματα RENAULT </w:t>
      </w:r>
      <w:r>
        <w:rPr>
          <w:rFonts w:cs="Tahoma" w:ascii="Tahoma" w:hAnsi="Tahoma"/>
          <w:sz w:val="22"/>
          <w:lang w:val="en-US"/>
        </w:rPr>
        <w:t>KADJAR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sz w:val="22"/>
          <w:lang w:val="en-US"/>
        </w:rPr>
        <w:t>FEH</w:t>
      </w:r>
      <w:r>
        <w:rPr>
          <w:rFonts w:cs="Tahoma" w:ascii="Tahoma" w:hAnsi="Tahoma"/>
          <w:sz w:val="22"/>
        </w:rPr>
        <w:t>) με ημερομηνία εκτελωνισμού από 19/10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678"/>
        <w:gridCol w:w="1843"/>
      </w:tblGrid>
      <w:tr>
        <w:trPr>
          <w:trHeight w:val="255" w:hRule="atLeast"/>
        </w:trPr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DYNAMIC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A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3 A36R M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8.060,35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8"/>
        <w:gridCol w:w="1843"/>
      </w:tblGrid>
      <w:tr>
        <w:trPr>
          <w:trHeight w:val="25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Αισθητήρες παρκαρίσματος εμπρός / πίσω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2,42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 xml:space="preserve">(PKHFEE):RAD71A, MAPSUP, TCU0G2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NAV: Renault R-Link 2 - Σύστημα πολυμέσων με έγχρωμη οθόνη αφής 7'', σύστημα πλοήγησης &amp; ευρωπαϊκή χαρτογράφησ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10,63</w:t>
            </w:r>
          </w:p>
        </w:tc>
      </w:tr>
      <w:tr>
        <w:trPr>
          <w:trHeight w:val="67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(PKLC02):SGAV04, SGAR02 / DRAP0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Break: Κάθισμα συνοδηγού με ρύθμιση ύψους και αναδιπλούμενη πλάτη, διαιρούμενα πίσω καθίσματα με λειτουργία Easy Break (one touch αναδίπλωση) και πίσω κεντρικό υποβραχιόνιο με ποτηροθήκες &amp; Επένδυση καθισμάτων Συνδυασμός TEP / ύφασμα με εμφανείς ραφές Titane</w:t>
            </w: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25,00</w:t>
            </w:r>
          </w:p>
        </w:tc>
      </w:tr>
      <w:tr>
        <w:trPr>
          <w:trHeight w:val="9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CMM2 (RDLAT1, DANGMO, ITPK8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PARKING PREMIUM : Περιμετρικοί αισθητήρες παρκαρίσματος (Side distance Control), Κάμερα οπισθοπορείας,  Προειδοποίηση Τυφλού Σημείου (Blind Spot Warning) και Αυτόματο Σύστημα Παρκαρίσματος, παράλληλα ή κ΄άθετα, με υποβοήθηση εξόδου από θέση στάθμευσης (Easy Park Assist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1,81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PLD1 (TVFIX RETRCR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 : Σταθερή γυάλινη πανοραμική οροφή + εσωτερικός καθρέπτης ηλεκτροχρωμίο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10,06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ALU19/RDIF0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9'' EXTREM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3,57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5,32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2,79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1,04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1,0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Arial"/>
          <w:b/>
          <w:b/>
          <w:sz w:val="24"/>
          <w:szCs w:val="24"/>
          <w:lang w:val="en-US"/>
        </w:rPr>
      </w:pPr>
      <w:r>
        <w:rPr>
          <w:rFonts w:cs="Arial" w:ascii="Tahoma" w:hAnsi="Tahoma"/>
          <w:b/>
          <w:sz w:val="24"/>
          <w:szCs w:val="24"/>
          <w:lang w:val="en-US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01:00Z</dcterms:created>
  <dc:creator>ebarla</dc:creator>
  <dc:description/>
  <cp:keywords/>
  <dc:language>en-US</dc:language>
  <cp:lastModifiedBy>a.vergetaki</cp:lastModifiedBy>
  <cp:lastPrinted>2017-10-19T16:11:00Z</cp:lastPrinted>
  <dcterms:modified xsi:type="dcterms:W3CDTF">2022-05-16T14:25:00Z</dcterms:modified>
  <cp:revision>3</cp:revision>
  <dc:subject/>
  <dc:title>Αθήνα, 24 Νοεμβρίου 2008</dc:title>
</cp:coreProperties>
</file>