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29 </w:t>
      </w:r>
      <w:r>
        <w:rPr>
          <w:rFonts w:cs="Tahoma" w:ascii="Tahoma" w:hAnsi="Tahoma"/>
          <w:sz w:val="22"/>
        </w:rPr>
        <w:t>Νοεμβρ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CAPTUR</w:t>
      </w:r>
      <w:r>
        <w:rPr>
          <w:rFonts w:cs="Tahoma" w:ascii="Tahoma" w:hAnsi="Tahoma"/>
          <w:b/>
          <w:sz w:val="22"/>
        </w:rPr>
        <w:t xml:space="preserve"> (87</w:t>
      </w:r>
      <w:r>
        <w:rPr>
          <w:rFonts w:cs="Tahoma" w:ascii="Tahoma" w:hAnsi="Tahoma"/>
          <w:b/>
          <w:sz w:val="22"/>
          <w:lang w:val="en-US"/>
        </w:rPr>
        <w:t>J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Με την παρούσα επιστολή σας αποστέλλουμε το νέο επικαιροποιημένο τιμοκατάλογο σε τιμές ΑΛΤΠΦΔ Ευρώ που ισχύει για οχήματα RENAULT C</w:t>
      </w:r>
      <w:r>
        <w:rPr>
          <w:rFonts w:cs="Tahoma" w:ascii="Tahoma" w:hAnsi="Tahoma"/>
          <w:sz w:val="22"/>
          <w:lang w:val="en-US"/>
        </w:rPr>
        <w:t>APTUR</w:t>
      </w:r>
      <w:r>
        <w:rPr>
          <w:rFonts w:cs="Tahoma" w:ascii="Tahoma" w:hAnsi="Tahoma"/>
          <w:sz w:val="22"/>
        </w:rPr>
        <w:t xml:space="preserve"> (87</w:t>
      </w:r>
      <w:r>
        <w:rPr>
          <w:rFonts w:cs="Tahoma" w:ascii="Tahoma" w:hAnsi="Tahoma"/>
          <w:sz w:val="22"/>
          <w:lang w:val="en-US"/>
        </w:rPr>
        <w:t>J</w:t>
      </w:r>
      <w:r>
        <w:rPr>
          <w:rFonts w:cs="Tahoma" w:ascii="Tahoma" w:hAnsi="Tahoma"/>
          <w:sz w:val="22"/>
        </w:rPr>
        <w:t>) με ημερομηνία εκτελωνισμού από 29/11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6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56"/>
        <w:gridCol w:w="1600"/>
      </w:tblGrid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22"/>
                <w:lang w:eastAsia="el-GR" w:bidi="ar-SA"/>
              </w:rPr>
              <w:t>Περιγραφή Αυτοκινήτου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22"/>
                <w:lang w:eastAsia="el-GR" w:bidi="ar-SA"/>
              </w:rPr>
              <w:t>Τύπος Αυτοκινήτου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  <w:t>1.5 dci 90hp S/S Dynamic EDC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22"/>
                <w:lang w:eastAsia="el-GR" w:bidi="ar-SA"/>
              </w:rPr>
              <w:t>2E3A AJ 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22"/>
                <w:lang w:eastAsia="el-GR" w:bidi="ar-SA"/>
              </w:rPr>
              <w:t>16</w:t>
            </w:r>
            <w:r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  <w:t>.</w:t>
            </w:r>
            <w:r>
              <w:rPr>
                <w:rFonts w:cs="Arial"/>
                <w:spacing w:val="0"/>
                <w:sz w:val="18"/>
                <w:szCs w:val="22"/>
                <w:lang w:eastAsia="el-GR" w:bidi="ar-SA"/>
              </w:rPr>
              <w:t>250</w:t>
            </w:r>
            <w:r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  <w:t>,0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701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M1 (PK87M4 + RAD07D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Pack Dynamic Bose:  Radio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Bose® Sound System &amp; 7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ηχεί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VSTLAR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Φιμέ κρύσταλλα στα πλαϊνά παράθυρα και στο παράθυρο του χώρου αποσκευ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CCAV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εντρικό υποβραχιόνι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H3 (PERC13 + PERD07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καθώς και το συρτάρι Easy Box σε χρώμα μπλ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H4 (PERC14 + PERD08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καθώς και το συρτάρι Easy Box σε χρώμα carame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H7 (PERC07 + PERD05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καθώς και το συρτάρι Easy Box σε χρώμα κόκκιν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63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7N3 (ECLHB2 RGTLU PDSPT RETIN1 PSMREC TVFIX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tyle: Πανοραμική γυάλινη οροφή (σταθερή), Photochromatic εσωτερικός καθρέπτης και Εσωτερικά φώτα LED, Αλεξήλιο με καθρέφτη και φωτισμό, θήκη γυαλιών από την πλευρά του οδηγού &amp; πεντάλ αλουμινίου (συνδυάζετε με διχρωμί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66,6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7</w:t>
            </w:r>
          </w:p>
        </w:tc>
      </w:tr>
      <w:tr>
        <w:trPr>
          <w:trHeight w:val="12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ERA06 - PERA07 - PERA08 - PERA09 - PERA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Look : Διακοσμητική λωρίδα στα πλαϊνά προστατευτικά σε χρώμα &amp; στο περίγραμμα του σήματος renault στις ζάντες αλουμινίου: μπλέ, caramel, κόκκινο, ιβουάρ, πορτοκαλ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3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RDIF11 or RDIF18 or RDIF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Metropolitan Black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Grey / Emotion Gre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Ιβουάρ-D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2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E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ε Marine RP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σπρο- μεταλλικό-QN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16,6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16,6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8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8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αύρο μεταλλικό-G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8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NG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Γκρί  μεταλλικό-K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8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Q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ε Oce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8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D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Ιβουάρ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B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Ιβουάρ /Καφέ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PC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MπλέRPE/Ιβουάρ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PE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MπλέRPE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S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MπλέRPE/Ασημί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UI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Άσπρο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H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Άσπρο/ Καφέ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E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ορτοκαλί / Ιβουάρ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B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ορτοκαλί 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Z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ορτοκαλί  /Ασημί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P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όκκινο 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W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όκκινο 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4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3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,9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K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Γκρι / 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M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σημί / 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N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αύρο/ Ιβουάρ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D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αύρο/ Καφέ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T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αύρο/Ασημί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J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Γκρί / Ιβουάρ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E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Γκρί / Καφέ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J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φέ / Ιβουάρ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H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φέ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V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φέ /Ασημί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G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έ / Ιβουάρ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D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έ /Μαύρη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X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έ /Ασημί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F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σημί / Καφέ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9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szCs w:val="18"/>
          <w:u w:val="single"/>
          <w:lang w:val="en-US"/>
        </w:rPr>
      </w:pPr>
      <w:r>
        <w:rPr>
          <w:rFonts w:cs="Tahoma" w:ascii="Tahoma" w:hAnsi="Tahoma"/>
          <w:b/>
          <w:sz w:val="22"/>
          <w:szCs w:val="18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701"/>
      </w:tblGrid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22"/>
                <w:lang w:eastAsia="el-GR" w:bidi="ar-SA"/>
              </w:rPr>
              <w:t>Περιγραφή Αυτοκινήτο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22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22"/>
                <w:lang w:val="en-US" w:eastAsia="el-GR" w:bidi="ar-SA"/>
              </w:rPr>
              <w:t xml:space="preserve">1.5 dci 90hp S/S Expression EDC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22"/>
                <w:lang w:eastAsia="el-GR" w:bidi="ar-SA"/>
              </w:rPr>
              <w:t>2E2B AJ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22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.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83,3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8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750"/>
        <w:gridCol w:w="1701"/>
      </w:tblGrid>
      <w:tr>
        <w:trPr>
          <w:trHeight w:val="2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1710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M9 (CARE + ALEVA+SOP03C)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PACK EASY: Αυτόματος κλιματισμός , Αισθητήρες φωτεινότητας &amp; βροχής, Κάρτα Renault "Hands Free"  για κλείδωμα, ξεκλείδωμα και εκκίνηση κινητήρα χωρίς κλειδί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2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42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HOUAMO + DRAP27 or DRAP25 or DRAP2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Αφαιρούμενες επενδύσεις καθισμάτων "Zip Collection" με δυνατότητα πλυσίματος (φερμουάρ), σε χρώμα : ιβουάρ / μπλε / πορτοκαλί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1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5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ERC1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σε χρώμι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H3 (PERC13 + PERD07)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καθώς και το συρτάρι Easy Box σε χρώμα μπλ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87H4 (PERC14 + PERD08)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καθώς και το συρτάρι Easy Box σε χρώμα carame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2</w:t>
            </w:r>
          </w:p>
        </w:tc>
      </w:tr>
      <w:tr>
        <w:trPr>
          <w:trHeight w:val="1710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ERA06 - PERA07 - PERA08 - PERA09 - PERA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Look : Διακοσμητική λωρίδα στα πλαϊνά προστατευτικά σε χρώμα &amp; στο περίγραμμα του σήματος renault στις ζάντες αλουμινίου: μπλέ, caramel, κόκκινο, ιβουάρ, πορτοκαλ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42</w:t>
            </w:r>
          </w:p>
        </w:tc>
      </w:tr>
      <w:tr>
        <w:trPr>
          <w:trHeight w:val="1349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704 (VSTLAR+RALU17+RDIF11 or RDIF18 or RDIF15 or RDIF14)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Pack Look Expression: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λουμινίου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17" (Metropolitan Black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Grey)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(Emotion Black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ή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Grey) 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σκούρα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φιμέ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ρύσταλλα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στα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λαϊνά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αράθυρα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ι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στο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αράθυρο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του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χώρου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ποσκευών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24,24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1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Ιβουάρ-D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27,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E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ε Marine RP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σπρο- μεταλλικό-QN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16,67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16,67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6,06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6,06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αύρο μεταλλικό-G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6,06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NG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Γκρί  μεταλλικό-K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6,06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Q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Μπλε Oce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6,06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D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Ιβουάρ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B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Ιβουάρ /Καφέ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PC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MπλέRPE/Ιβουάρ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PE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MπλέRPE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S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MπλέRPE/Ασημί ορο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UI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Άσπρο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H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Άσπρο/ Καφέ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E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Πορτοκαλί / Ιβουάρ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B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Πορτοκαλί 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Z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Πορτοκαλί  /Ασημί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PA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Κόκκινο 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W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Κόκκινο 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8,1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K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Γκρι / 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M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Ασημί / 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N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Μαύρο/ Ιβουάρ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D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Μαύρο/ Καφέ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T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Μαύρο/Ασημί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NJ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Γκρί / Ιβουάρ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E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Γκρί / Καφέ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J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Καφέ / Ιβουάρ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H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Καφέ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V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Καφέ /Ασημί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G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Μπλέ / Ιβουάρ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WD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Μπλέ /Μαύρη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VX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Μπλέ /Ασημί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  <w:tr>
        <w:trPr>
          <w:trHeight w:val="28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XTF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Ασημί / Καφέ οροφή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5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left="56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4:00Z</dcterms:created>
  <dc:creator>ebarla</dc:creator>
  <dc:description/>
  <cp:keywords/>
  <dc:language>en-US</dc:language>
  <cp:lastModifiedBy>a.vergetaki</cp:lastModifiedBy>
  <cp:lastPrinted>2017-11-29T12:33:00Z</cp:lastPrinted>
  <dcterms:modified xsi:type="dcterms:W3CDTF">2022-05-16T14:26:00Z</dcterms:modified>
  <cp:revision>3</cp:revision>
  <dc:subject/>
  <dc:title>Αθήνα, 24 Νοεμβρίου 2008</dc:title>
</cp:coreProperties>
</file>